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ОБРАЗОВАНИЯ СТАВРОПОЛЬСКОО КРА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осударственное бюджетное образовательное учреждение</w:t>
      </w:r>
    </w:p>
    <w:p>
      <w:pPr>
        <w:pStyle w:val="Normal"/>
        <w:ind w:firstLine="709"/>
        <w:jc w:val="center"/>
        <w:rPr/>
      </w:pPr>
      <w:r>
        <w:rPr>
          <w:b/>
        </w:rPr>
        <w:t>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Кафедра теории, истории общей педагогики и социальных практи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ФРАГМЕНТ ФОНДА ОЦЕНОЧНЫХ СРЕДСТВ ПО УЧЕБНОЙ ДИСЦИПЛИНЕ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новы педагогического мастерства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й дисциплины)</w:t>
      </w:r>
    </w:p>
    <w:p>
      <w:pPr>
        <w:pStyle w:val="Normal"/>
        <w:ind w:firstLine="709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center"/>
        <w:rPr>
          <w:sz w:val="20"/>
          <w:u w:val="single"/>
        </w:rPr>
      </w:pPr>
      <w:r>
        <w:rPr>
          <w:sz w:val="20"/>
          <w:u w:val="single"/>
        </w:rPr>
        <w:t>44.02.02 ПРЕПОДАВАНИЕ В НАЧАЛЬНЫХ КЛАССАХ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пециальности)</w:t>
      </w:r>
    </w:p>
    <w:p>
      <w:pPr>
        <w:pStyle w:val="Normal"/>
        <w:ind w:firstLine="709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jc w:val="center"/>
        <w:rPr>
          <w:sz w:val="20"/>
          <w:u w:val="single"/>
        </w:rPr>
      </w:pPr>
      <w:r>
        <w:rPr>
          <w:sz w:val="20"/>
          <w:u w:val="single"/>
        </w:rPr>
        <w:t>Учитель начальных классов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валификации)</w:t>
      </w:r>
    </w:p>
    <w:p>
      <w:pPr>
        <w:pStyle w:val="Normal"/>
        <w:ind w:firstLine="709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таврополь, 2025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оказатели и шкалы оценки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59"/>
        <w:gridCol w:w="2583"/>
        <w:gridCol w:w="183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 «неудовлетворительно» (не зачтено) или отсутствие компетен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 «удовлетворительно» (зачтено) или базовый уровень компетенци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 «хорошо» (зачтено) или средний уровень компетенц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ценка «отлично» (зачтено) или высокий уровень компетен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не может самостоятельно показать знания при решении задач, предложенных с образцом, не проявляет инициативы в использовании методов дисциплины, не способен воспроизвести решение по шаблону, что указывает на несформированность компетенции. Отсутствие подтвержденной компетенции свидетельствует о неуспешном освоении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самостоятельно применяет знания, умения и навыки для выполнения задач в соответствии с образцом преподавателя, но уровень компетенции минимален. Наличие компетенции оценивается положительно, но на низком уровне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уверенно применяет знания и навыки для решения задач, схожих с примерами преподавателя, подтверждая компетенцию на среднем уровне. Устойчивое выполнение задач оценивается как положительный результа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полностью самостоятелен (возможны консультации по второстепенным вопросам) в решении нестандартных задач, используя знания из данной и смежных дисциплин. Это указывает на высокий уровень компетенции, ее гибкость и потенциал для развития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ценка «неудовлетворительно» ставится, если менее 50% компетенций сформированы (для дисциплин промежуточного освоения) или отсутствует хотя бы одна компетенция (для дисциплин профессионального цикла)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ценка «удовлетворительно» выставляется при наличии более 50% компетенций (с возможностью их доработки) или всех компетенций для итоговых дисциплин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ценка «хорошо» ставится при наличии 80% компетенций, из которых не менее трети оценены как «хорошо». Для итоговых дисциплин общепрофессиональные компетенции сформированы на 60% на среднем уровне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ценка «отлично» выставляется при наличии всех компетенций, из которых 80% оценены как «отлично», с демонстрацией глубоких знаний и их практического применения.</w:t>
            </w:r>
          </w:p>
        </w:tc>
      </w:tr>
    </w:tbl>
    <w:p>
      <w:pPr>
        <w:pStyle w:val="Normal"/>
        <w:spacing w:before="280" w:after="280"/>
        <w:rPr/>
      </w:pPr>
      <w:r>
        <w:rPr/>
        <w:t>Положительная оценка возможна при частичной сформированности компетенций, если их развитие продолжится на следующих этапах об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910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Шкала оценив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ритерии оценивания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«Зачтено» (отлично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демонстрирует глубокое знание материала, логично излагает ответы, точно определяет понятия, уверенно работает с рекомендованной литературой, делает обоснованные выводы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«Зачтено» (хорошо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знает материал, владеет ключевыми понятиями, излагает ответы последовательно, ориентируется в литературе, делает выводы с незначительными неточностями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«Зачтено» (удовлетворительно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имеет общее представление о материале, знаком с основной литературой, структурирует ответы по вопросам, владеет базовыми понятиями, но допускает ошибки.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«Не зачтено»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Студент не знает большую часть материала, не владеет понятиями, допускает грубые ошибки, не структурирует ответы и не делает выводов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0" w:after="280"/>
        <w:ind w:left="0" w:firstLine="709"/>
        <w:rPr/>
      </w:pPr>
      <w:r>
        <w:rPr/>
        <w:t>Паспорт фонда оценочных средств по дисциплине «Основы педагогического мастерств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3493"/>
        <w:gridCol w:w="2428"/>
      </w:tblGrid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ируемые разделы (темы) дисциплины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 контролируемой компетен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оценочного средств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1. Значение педагогического мастерств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2. Педагогическая культура: сущность и пути формирования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3. Компоненты педагогического мастерств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4. Педагогическая техника в структуре мастерств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5. Профессиональные компетенции педагог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6. Артистизм как элемент творческой индивидуальност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7. Мастерство в педагогическом общен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8. Самообразование и самовоспитание в профессиональном развит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9. Педагогическая этика как часть мастерств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10. Мастерство педагога в учебно-познавательной деятельност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ма 11. Мастерство педагога во внеаудиторной деятельност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ОК 01, ОК 02, ОК 03, ОК 04, ОК 05, ОК 06, ОК 09, ПК 1.1, ПК 1.2, ПК 3.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Тест, Кейс-задача, Контрольная работа</w:t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280"/>
        <w:ind w:left="0" w:firstLine="709"/>
        <w:rPr>
          <w:b/>
          <w:b/>
        </w:rPr>
      </w:pPr>
      <w:r>
        <w:rPr>
          <w:b/>
        </w:rPr>
        <w:t>Типовые контрольные задания и материалы для оценки знаний, умений, навыков и опыта деятельности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омплект тестовых заданий по дисциплине «Основы педагогического мастерства»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Какой документ регулирует обязанности работников образовательных учреждений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ФГОС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Тарифно-квалификационная характеристика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Закон РФ «Об образовании»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Положение об образовательном учреждени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Деятельность, направленная на передачу опыта и культуры, развитие личности и подготовку к социальным ролям, называетс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Формирование личности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Педагогический процесс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одержание обучен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Педагогическая деятельност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ознательная работа над изменением собственной личности – это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актуализац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образование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управление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воспитани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Какие средства применяются в профессиональном самовоспитании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Идеал педагога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познание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Релаксац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Медитация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программирование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Аутотренинг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Работа педагога по углублению знаний и развитию навыков связана с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воспитанием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развитием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актуализацией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образование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аморазвитие и самовоспитание могут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лужить реализации личности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Быть врожденным качеством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оответствовать профессиональным требованиям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Выступать реакцией на трудности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Определяться способностя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Педагогическое мастерство отражает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Готовность к творческому осмыслению общественных ценностей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Творческую направленность на профессию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Способность решать дидактические задачи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Готовность к применению знаний и навык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Какие критерии характеризуют педагогическое мастерство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Целесообразность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Творчество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Наблюдательность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Технологичность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Оптимальность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Работоспособность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Продуктивность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Деятельность педагога-мастера характеризуетс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Профессиональной целесообразностью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Творческим подходом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Оптимальным выбором средств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Личностным подходом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Любовью к детям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Идейной убежденностью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Кто сказал: «Мастерство – это то, чего можно достичь, и как существуют мастера в других профессиях, так должен быть мастером педагог»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В.А. Сухомлинский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Я.А. Коменский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0"/>
        <w:ind w:left="0" w:firstLine="709"/>
        <w:rPr/>
      </w:pPr>
      <w:r>
        <w:rPr/>
        <w:t>К.Д. Ушинский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</w:tabs>
        <w:spacing w:before="0" w:after="280"/>
        <w:ind w:left="0" w:firstLine="709"/>
        <w:rPr/>
      </w:pPr>
      <w:r>
        <w:rPr/>
        <w:t>А.С. Макаренко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ритерии оценки теста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5» (отлично): 86–100% правильных ответов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4» (хорошо): 71–85% правильных ответов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«3» (удовлетворительно): 51–70% правильных ответов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«2» (неудовлетворительно): 0–50% правильных ответов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омплект кейс-задач по дисциплине «Основы педагогического мастерства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Трехлетняя Аня медленно одевается на прогулку, выворачивая одежду, и отстает от группы.</w:t>
        <w:br/>
        <w:t>Как поступить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Быстро помочь Ане одеться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опросить детей подождать Аню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Оставить Аню с помощником воспитателя?</w:t>
        <w:br/>
        <w:t>Предложи свои действия и их обоснование. Учти, что одежда была в таком состоянии с утра из-за спешки мамы. Как поступишь при ежедневном повторении ситуации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Четырехлетний Саша после занятия не убрал стул, заявив: «Это не мой стул!»</w:t>
        <w:br/>
        <w:t>Как поступить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Убрать стул после ухода детей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Убрать стул, указав на аккуратность других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Объяснить, что стулья одинаковы, и попросить Сашу убрать?</w:t>
        <w:br/>
        <w:t>Предложи свои варианты и обоснуй их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Дети при появлении нового человека стремятся привлечь внимание: показывают игрушки, хвалятся достижениями.</w:t>
        <w:br/>
        <w:t>Что вызывает такое поведение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осле летнего перерыва дети забыли навыки одевания, уборки игрушек, пользования приборами.</w:t>
        <w:br/>
        <w:t>Как поступить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Начать обучение заново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Упрекать за забывчивость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омогать при трудностях?</w:t>
        <w:br/>
        <w:t>Какие методы ты применишь?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Ребенок утром плачет, не желая расставаться с мамой.</w:t>
        <w:br/>
        <w:t>Как поступить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Уделить внимание ребенку?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spacing w:before="0" w:after="280"/>
        <w:ind w:left="0" w:firstLine="709"/>
        <w:rPr/>
      </w:pPr>
      <w:r>
        <w:rPr/>
        <w:t>Оставить его одного?</w:t>
        <w:br/>
        <w:t>Как ты поступишь?</w:t>
      </w:r>
    </w:p>
    <w:p>
      <w:pPr>
        <w:pStyle w:val="Normal"/>
        <w:tabs>
          <w:tab w:val="clear" w:pos="709"/>
          <w:tab w:val="left" w:pos="360" w:leader="none"/>
        </w:tabs>
        <w:spacing w:before="280" w:after="280"/>
        <w:ind w:firstLine="709"/>
        <w:rPr>
          <w:b/>
          <w:b/>
          <w:bCs/>
        </w:rPr>
      </w:pPr>
      <w:r>
        <w:rPr>
          <w:b/>
          <w:bCs/>
        </w:rPr>
        <w:t>Критерии оценки кейс-задач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«Отлично»: Логичное изложение, владение материалом, учет современных подходов, уверенные ответ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«Хорошо»: Незначительные затруднения в рассуждениях, но правильный подход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«Удовлетворительно»: Ошибки в содержании, неуверенная речь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280"/>
        <w:ind w:left="0" w:firstLine="709"/>
        <w:rPr/>
      </w:pPr>
      <w:r>
        <w:rPr/>
        <w:t>«Неудовлетворительно»: Неспособность ответить на вопросы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Комплект заданий для контрольной работы по дисциплине «Основы педагогического мастерства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едагогическое мастерство как управление профессиональной деятельность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Особенности работы педагог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Системный подход к педагогическому мастерств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ути развития педагогического масте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едагогическая культура в структуре масте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Эстетические аспекты в работе педагог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онятие профессиональной компетент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Структура профессиональной компетентности педагог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Ошибки в профессиональной деятель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едагогическая техника как организация повед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Роль голоса, дикции и дыха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Значение мимики и пантомими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Юмор в педагогическом мастерств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едагогический артистизм: сущность и компонент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Артистизм как часть личности педагог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Образ артистичного педагог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Речевое мастерство педагог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Педагогическое общение и коммуникац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Сущность педагогической коммуника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280"/>
        <w:ind w:left="0" w:firstLine="709"/>
        <w:rPr/>
      </w:pPr>
      <w:r>
        <w:rPr/>
        <w:t>Функции педагогического общения.</w:t>
      </w:r>
    </w:p>
    <w:p>
      <w:pPr>
        <w:pStyle w:val="Normal"/>
        <w:tabs>
          <w:tab w:val="clear" w:pos="709"/>
          <w:tab w:val="left" w:pos="360" w:leader="none"/>
        </w:tabs>
        <w:spacing w:before="280" w:after="280"/>
        <w:ind w:firstLine="709"/>
        <w:rPr>
          <w:b/>
          <w:b/>
          <w:bCs/>
        </w:rPr>
      </w:pPr>
      <w:r>
        <w:rPr>
          <w:b/>
          <w:bCs/>
        </w:rPr>
        <w:t>Критерии оценки контрольной работы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«Отлично»: Логичное выступление, использование презентации, глубокое знание материала, учет современных подходов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«Хорошо»: Презентация, но затруднения в ответа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0"/>
        <w:ind w:left="0" w:firstLine="709"/>
        <w:rPr/>
      </w:pPr>
      <w:r>
        <w:rPr/>
        <w:t>«Удовлетворительно»: Ошибки, невнятная речь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spacing w:before="0" w:after="280"/>
        <w:ind w:left="0" w:firstLine="709"/>
        <w:rPr/>
      </w:pPr>
      <w:r>
        <w:rPr/>
        <w:t>«Неудовлетворительно»: Несоответствие теме или отсутствие подготовки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Вопросы к зачету по дисциплине «Основы педагогического мастерства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Педагогическое мастерство и его связь с профессиональной деятельность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Управление деятельностью как основа ма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Особенности педагогической профе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Педагогическое мастерство как систе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Педагогические знания и способ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Педагогические ситуации и задач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Развитие педагогического ма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Роль педагогической культуры в мастерств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Эстетические компоненты ма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Структура компетентности педаго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Профессиональная компетентность: сущно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Типичные ошибки педаго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Педагогическая техника и поведени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Значение голоса и ди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Мимика и пантомимика в педагоги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Творческий потенциал педаго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Артистизм в работе педагог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Юмор как элемент мастер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Компоненты педагогического артистизм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80"/>
        <w:ind w:left="0" w:firstLine="709"/>
        <w:rPr/>
      </w:pPr>
      <w:r>
        <w:rPr/>
        <w:t>Общение как искусство и наука.</w:t>
      </w:r>
    </w:p>
    <w:p>
      <w:pPr>
        <w:pStyle w:val="Normal"/>
        <w:tabs>
          <w:tab w:val="clear" w:pos="709"/>
          <w:tab w:val="left" w:pos="567" w:leader="none"/>
        </w:tabs>
        <w:spacing w:before="280" w:after="280"/>
        <w:ind w:firstLine="709"/>
        <w:rPr>
          <w:b/>
          <w:b/>
          <w:bCs/>
        </w:rPr>
      </w:pPr>
      <w:r>
        <w:rPr>
          <w:b/>
          <w:bCs/>
        </w:rPr>
        <w:t>Критерии оценки зачет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/>
        <w:t>«Зачтено»: Глубокое знание материала, выполнение заданий, усвоение основной литературы, систематические знания, способность к их обновлению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spacing w:before="0" w:after="280"/>
        <w:ind w:left="0" w:firstLine="709"/>
        <w:rPr/>
      </w:pPr>
      <w:r>
        <w:rPr/>
        <w:t>«Не зачтено»: Пробелы в знаниях, грубые ошибки, отрывочные знания, непонимание вопро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80"/>
        <w:ind w:left="0" w:firstLine="709"/>
        <w:rPr/>
      </w:pPr>
      <w:r>
        <w:rPr/>
        <w:t>Методические материалы для оценки знаний, умений, навыков и опыта деятельности</w:t>
      </w:r>
    </w:p>
    <w:p>
      <w:pPr>
        <w:pStyle w:val="Normal"/>
        <w:tabs>
          <w:tab w:val="clear" w:pos="709"/>
          <w:tab w:val="left" w:pos="567" w:leader="none"/>
        </w:tabs>
        <w:spacing w:before="280" w:after="280"/>
        <w:ind w:firstLine="709"/>
        <w:rPr/>
      </w:pPr>
      <w:r>
        <w:rPr/>
        <w:t>Оценка знаний, умений и навыков проводится через текущий и промежуточный контроль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0"/>
        <w:ind w:left="0" w:firstLine="709"/>
        <w:rPr/>
      </w:pPr>
      <w:r>
        <w:rPr>
          <w:b/>
          <w:bCs/>
        </w:rPr>
        <w:t>Текущий контроль</w:t>
      </w:r>
      <w:r>
        <w:rPr/>
        <w:t>: тесты, кейс-задачи, контрольные работ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0" w:after="280"/>
        <w:ind w:left="0" w:firstLine="709"/>
        <w:rPr/>
      </w:pPr>
      <w:r>
        <w:rPr>
          <w:b/>
          <w:bCs/>
        </w:rPr>
        <w:t>Промежуточный контроль</w:t>
      </w:r>
      <w:r>
        <w:rPr/>
        <w:t>: зачет.</w:t>
      </w:r>
    </w:p>
    <w:p>
      <w:pPr>
        <w:pStyle w:val="Normal"/>
        <w:tabs>
          <w:tab w:val="clear" w:pos="709"/>
          <w:tab w:val="left" w:pos="567" w:leader="none"/>
        </w:tabs>
        <w:spacing w:before="280" w:after="280"/>
        <w:ind w:firstLine="709"/>
        <w:rPr/>
      </w:pPr>
      <w:r>
        <w:rPr/>
        <w:t>Каждая форма контроля включает теоретические вопросы для оценки знаний и практические задания для проверки умений. Оценивание учитывает место дисциплины в образовательной программе и ее связи с другими дисциплинами.</w:t>
      </w:r>
    </w:p>
    <w:p>
      <w:pPr>
        <w:pStyle w:val="Normal"/>
        <w:ind w:left="709" w:hanging="0"/>
        <w:jc w:val="both"/>
        <w:rPr>
          <w:rStyle w:val="5"/>
          <w:b w:val="false"/>
          <w:b w:val="false"/>
          <w:bCs w:val="false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364" w:leader="none"/>
      </w:tabs>
      <w:ind w:left="2364" w:hanging="720"/>
      <w:jc w:val="center"/>
      <w:outlineLvl w:val="2"/>
    </w:pPr>
    <w:rPr>
      <w:rFonts w:ascii="Arial" w:hAnsi="Arial" w:cs="Arial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2796" w:leader="none"/>
      </w:tabs>
      <w:spacing w:before="240" w:after="60"/>
      <w:ind w:left="2796" w:hanging="1152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Основной текст (14)_"/>
    <w:qFormat/>
    <w:rPr>
      <w:lang w:bidi="ar-SA"/>
    </w:rPr>
  </w:style>
  <w:style w:type="character" w:styleId="141">
    <w:name w:val="Основной текст (14) + Полужирный"/>
    <w:qFormat/>
    <w:rPr>
      <w:b/>
      <w:bCs/>
      <w:i/>
      <w:iCs/>
      <w:lang w:bidi="ar-SA"/>
    </w:rPr>
  </w:style>
  <w:style w:type="character" w:styleId="142">
    <w:name w:val="Основной текст (14)"/>
    <w:basedOn w:val="14"/>
    <w:qFormat/>
    <w:rPr/>
  </w:style>
  <w:style w:type="character" w:styleId="143">
    <w:name w:val="Основной текст (14) + Курсив"/>
    <w:qFormat/>
    <w:rPr>
      <w:i/>
      <w:iCs/>
      <w:u w:val="single"/>
      <w:lang w:bidi="ar-SA"/>
    </w:rPr>
  </w:style>
  <w:style w:type="character" w:styleId="1411">
    <w:name w:val="Основной текст (14) + Курсив1"/>
    <w:qFormat/>
    <w:rPr>
      <w:i/>
      <w:iCs/>
      <w:lang w:bidi="ar-SA"/>
    </w:rPr>
  </w:style>
  <w:style w:type="character" w:styleId="1411pt">
    <w:name w:val="Основной текст (14) + 11 pt"/>
    <w:qFormat/>
    <w:rPr>
      <w:b/>
      <w:bCs/>
      <w:sz w:val="22"/>
      <w:szCs w:val="22"/>
      <w:lang w:bidi="ar-SA"/>
    </w:rPr>
  </w:style>
  <w:style w:type="character" w:styleId="6">
    <w:name w:val="Основной текст (6)_"/>
    <w:qFormat/>
    <w:rPr>
      <w:i/>
      <w:iCs/>
      <w:lang w:bidi="ar-SA"/>
    </w:rPr>
  </w:style>
  <w:style w:type="character" w:styleId="61">
    <w:name w:val="Основной текст (6) + Полужирный"/>
    <w:qFormat/>
    <w:rPr>
      <w:b/>
      <w:bCs/>
      <w:i/>
      <w:iCs/>
      <w:lang w:bidi="ar-SA"/>
    </w:rPr>
  </w:style>
  <w:style w:type="character" w:styleId="62">
    <w:name w:val="Основной текст (6) + Не курсив"/>
    <w:basedOn w:val="6"/>
    <w:qFormat/>
    <w:rPr/>
  </w:style>
  <w:style w:type="character" w:styleId="611">
    <w:name w:val="Основной текст (6) + Не курсив1"/>
    <w:basedOn w:val="6"/>
    <w:qFormat/>
    <w:rPr/>
  </w:style>
  <w:style w:type="character" w:styleId="63">
    <w:name w:val="Основной текст (6)"/>
    <w:qFormat/>
    <w:rPr>
      <w:i/>
      <w:iCs/>
      <w:u w:val="single"/>
      <w:lang w:bidi="ar-SA"/>
    </w:rPr>
  </w:style>
  <w:style w:type="character" w:styleId="611pt">
    <w:name w:val="Основной текст (6) + 11 pt"/>
    <w:qFormat/>
    <w:rPr>
      <w:b/>
      <w:bCs/>
      <w:i/>
      <w:iCs/>
      <w:sz w:val="22"/>
      <w:szCs w:val="22"/>
      <w:lang w:bidi="ar-SA"/>
    </w:rPr>
  </w:style>
  <w:style w:type="character" w:styleId="610pt">
    <w:name w:val="Основной текст (6) + 10 pt"/>
    <w:qFormat/>
    <w:rPr>
      <w:i/>
      <w:iCs/>
      <w:sz w:val="20"/>
      <w:szCs w:val="20"/>
      <w:lang w:bidi="ar-SA"/>
    </w:rPr>
  </w:style>
  <w:style w:type="character" w:styleId="5">
    <w:name w:val="Заголовок №5_"/>
    <w:qFormat/>
    <w:rPr>
      <w:b/>
      <w:bCs/>
      <w:sz w:val="22"/>
      <w:szCs w:val="22"/>
      <w:lang w:bidi="ar-SA"/>
    </w:rPr>
  </w:style>
  <w:style w:type="character" w:styleId="17">
    <w:name w:val="Основной текст (17)_"/>
    <w:qFormat/>
    <w:rPr>
      <w:i/>
      <w:iCs/>
      <w:sz w:val="19"/>
      <w:szCs w:val="19"/>
      <w:lang w:bidi="ar-SA"/>
    </w:rPr>
  </w:style>
  <w:style w:type="character" w:styleId="11">
    <w:name w:val="Основной текст (11)_"/>
    <w:qFormat/>
    <w:rPr>
      <w:b/>
      <w:bCs/>
      <w:sz w:val="17"/>
      <w:szCs w:val="17"/>
      <w:lang w:bidi="ar-SA"/>
    </w:rPr>
  </w:style>
  <w:style w:type="character" w:styleId="117">
    <w:name w:val="Основной текст (11) + 7"/>
    <w:qFormat/>
    <w:rPr>
      <w:b/>
      <w:bCs/>
      <w:sz w:val="15"/>
      <w:szCs w:val="15"/>
      <w:lang w:bidi="ar-SA"/>
    </w:rPr>
  </w:style>
  <w:style w:type="character" w:styleId="118pt">
    <w:name w:val="Основной текст (11) + 8 pt"/>
    <w:qFormat/>
    <w:rPr>
      <w:b/>
      <w:bCs/>
      <w:sz w:val="16"/>
      <w:szCs w:val="16"/>
      <w:lang w:bidi="ar-SA"/>
    </w:rPr>
  </w:style>
  <w:style w:type="character" w:styleId="119pt">
    <w:name w:val="Основной текст (11) + 9 pt"/>
    <w:qFormat/>
    <w:rPr>
      <w:b/>
      <w:bCs/>
      <w:sz w:val="18"/>
      <w:szCs w:val="18"/>
      <w:lang w:bidi="ar-SA"/>
    </w:rPr>
  </w:style>
  <w:style w:type="character" w:styleId="Style6">
    <w:name w:val="Основной текст Знак"/>
    <w:qFormat/>
    <w:rPr>
      <w:lang w:bidi="ar-SA"/>
    </w:rPr>
  </w:style>
  <w:style w:type="character" w:styleId="7pt">
    <w:name w:val="Основной текст + 7 pt"/>
    <w:qFormat/>
    <w:rPr>
      <w:spacing w:val="1"/>
      <w:sz w:val="14"/>
      <w:szCs w:val="14"/>
      <w:lang w:bidi="ar-SA"/>
    </w:rPr>
  </w:style>
  <w:style w:type="character" w:styleId="3">
    <w:name w:val="Колонтитул (3)_"/>
    <w:qFormat/>
    <w:rPr>
      <w:rFonts w:ascii="SimSun;宋体" w:hAnsi="SimSun;宋体" w:eastAsia="SimSun;宋体"/>
      <w:i/>
      <w:iCs/>
      <w:sz w:val="18"/>
      <w:szCs w:val="18"/>
      <w:lang w:val="en-US" w:eastAsia="en-US" w:bidi="ar-SA"/>
    </w:rPr>
  </w:style>
  <w:style w:type="character" w:styleId="4">
    <w:name w:val="Основной текст (4)_"/>
    <w:qFormat/>
    <w:rPr>
      <w:i/>
      <w:iCs/>
      <w:lang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u w:val="none"/>
      <w:lang w:bidi="ar-SA"/>
    </w:rPr>
  </w:style>
  <w:style w:type="character" w:styleId="51">
    <w:name w:val="Заголовок №5"/>
    <w:qFormat/>
    <w:rPr>
      <w:rFonts w:ascii="Times New Roman" w:hAnsi="Times New Roman" w:cs="Times New Roman"/>
      <w:b/>
      <w:bCs/>
      <w:sz w:val="20"/>
      <w:szCs w:val="20"/>
      <w:u w:val="single"/>
      <w:lang w:bidi="ar-S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5"/>
    <w:qFormat/>
    <w:rPr/>
  </w:style>
  <w:style w:type="character" w:styleId="C0">
    <w:name w:val="c0"/>
    <w:basedOn w:val="Style5"/>
    <w:qFormat/>
    <w:rPr/>
  </w:style>
  <w:style w:type="character" w:styleId="C9">
    <w:name w:val="c9"/>
    <w:basedOn w:val="Style5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sz w:val="22"/>
      <w:lang w:val="en-US"/>
    </w:rPr>
  </w:style>
  <w:style w:type="character" w:styleId="52">
    <w:name w:val="Заголовок 5 Знак"/>
    <w:qFormat/>
    <w:rPr>
      <w:rFonts w:ascii="Arial" w:hAnsi="Arial" w:cs="Arial"/>
      <w:sz w:val="22"/>
      <w:lang w:val="en-US"/>
    </w:rPr>
  </w:style>
  <w:style w:type="character" w:styleId="64">
    <w:name w:val="Заголовок 6 Знак"/>
    <w:qFormat/>
    <w:rPr>
      <w:i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b/>
      <w:sz w:val="28"/>
      <w:lang w:val="en-US"/>
    </w:rPr>
  </w:style>
  <w:style w:type="character" w:styleId="8">
    <w:name w:val="Заголовок 8 Знак"/>
    <w:qFormat/>
    <w:rPr>
      <w:rFonts w:ascii="Arial" w:hAnsi="Arial" w:cs="Arial"/>
      <w:i/>
      <w:lang w:val="en-US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en-US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24">
    <w:name w:val="s2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30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1412">
    <w:name w:val="Основной текст (14)1"/>
    <w:basedOn w:val="Normal"/>
    <w:qFormat/>
    <w:pPr>
      <w:widowControl w:val="false"/>
      <w:shd w:fill="FFFFFF" w:val="clear"/>
      <w:spacing w:lineRule="atLeast" w:line="240" w:before="660" w:after="0"/>
    </w:pPr>
    <w:rPr>
      <w:sz w:val="20"/>
      <w:szCs w:val="20"/>
      <w:lang w:val="en-US"/>
    </w:rPr>
  </w:style>
  <w:style w:type="paragraph" w:styleId="612">
    <w:name w:val="Основной текст (6)1"/>
    <w:basedOn w:val="Normal"/>
    <w:qFormat/>
    <w:pPr>
      <w:widowControl w:val="false"/>
      <w:shd w:fill="FFFFFF" w:val="clear"/>
      <w:spacing w:lineRule="exact" w:line="274"/>
      <w:jc w:val="center"/>
    </w:pPr>
    <w:rPr>
      <w:i/>
      <w:iCs/>
      <w:sz w:val="20"/>
      <w:szCs w:val="20"/>
      <w:lang w:val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exact" w:line="274" w:before="0" w:after="300"/>
      <w:ind w:hanging="1940"/>
      <w:jc w:val="right"/>
      <w:outlineLvl w:val="4"/>
    </w:pPr>
    <w:rPr>
      <w:b/>
      <w:bCs/>
      <w:sz w:val="22"/>
      <w:szCs w:val="22"/>
      <w:lang w:val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i/>
      <w:iCs/>
      <w:sz w:val="19"/>
      <w:szCs w:val="19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120" w:after="60"/>
    </w:pPr>
    <w:rPr>
      <w:b/>
      <w:bCs/>
      <w:sz w:val="17"/>
      <w:szCs w:val="17"/>
      <w:lang w:val="en-US"/>
    </w:rPr>
  </w:style>
  <w:style w:type="paragraph" w:styleId="32">
    <w:name w:val="Колонтитул (3)"/>
    <w:basedOn w:val="Normal"/>
    <w:qFormat/>
    <w:pPr>
      <w:widowControl w:val="false"/>
      <w:shd w:fill="FFFFFF" w:val="clear"/>
      <w:spacing w:lineRule="atLeast" w:line="240"/>
    </w:pPr>
    <w:rPr>
      <w:rFonts w:ascii="SimSun;宋体" w:hAnsi="SimSun;宋体" w:eastAsia="SimSun;宋体"/>
      <w:i/>
      <w:iCs/>
      <w:sz w:val="18"/>
      <w:szCs w:val="18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240" w:after="240"/>
      <w:ind w:hanging="1840"/>
      <w:jc w:val="both"/>
    </w:pPr>
    <w:rPr>
      <w:i/>
      <w:iCs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w w:val="93"/>
      <w:sz w:val="28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85">
    <w:name w:val="p85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23:00Z</dcterms:created>
  <dc:creator>Тоискин</dc:creator>
  <dc:description/>
  <cp:keywords/>
  <dc:language>en-US</dc:language>
  <cp:lastModifiedBy>vika</cp:lastModifiedBy>
  <cp:lastPrinted>2025-04-28T09:04:00Z</cp:lastPrinted>
  <dcterms:modified xsi:type="dcterms:W3CDTF">2025-05-04T19:00:00Z</dcterms:modified>
  <cp:revision>46</cp:revision>
  <dc:subject/>
  <dc:title>МИНИСТЕРСТВО ОБРАЗОВАНИЯ СТАВРОПОЛЬСКОГО КРАЯ</dc:title>
</cp:coreProperties>
</file>